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98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621040412"/>
      <w:bookmarkStart w:id="1" w:name="__Fieldmark__0_1621040412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621040412"/>
      <w:bookmarkStart w:id="3" w:name="__Fieldmark__1_1621040412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17-01-27T09:36:00Z</dcterms:modified>
  <cp:revision>36</cp:revision>
  <dc:subject/>
  <dc:title/>
</cp:coreProperties>
</file>